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Отдела образования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№ </w:t>
      </w:r>
      <w:r>
        <w:rPr>
          <w:sz w:val="26"/>
          <w:szCs w:val="26"/>
        </w:rPr>
        <w:t>33 от 17.05.2024 г.</w:t>
      </w:r>
    </w:p>
    <w:p>
      <w:pPr>
        <w:pStyle w:val="Normal"/>
        <w:ind w:left="2832" w:firstLine="708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о использованию части субсиди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но-просветительские и досуговые мероприятия, в том числе приобретение настольных игр, спортивного инвентаря, канцелярских принадлежностей в соответствии с тематической направленностью смен в лагерях дневного пребывания,  лагерях труда и отдых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латочных лагерях при общеобразовательных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го муниципального округа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определяет порядок и направления расходования средств части субсидии на культурно-просветительские и досуговые мероприятия, в том числе приобретение настольных игр, спортивного инвентаря, канцелярских принадлежностей в соответствии с тематической направленностью смен в лагерях дневного пребывания, лагерях труда и отдыха, палаточных лагерях при образовательных организациях Лесного муниципального округа Тверской области  в каникулярное время в 2024 год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 оплаты расходов на культурно-просветительские и досуговые мероприятия, в том числе приобретение настольных игр, спортивного инвентаря, канцелярских принадлежностей в соответствии с тематической направленностью смен</w:t>
      </w:r>
    </w:p>
    <w:p>
      <w:pPr>
        <w:pStyle w:val="Formattext"/>
        <w:shd w:fill="FFFFFF" w:val="clear"/>
        <w:spacing w:lineRule="atLeast" w:line="315" w:before="0" w:after="0"/>
        <w:ind w:firstLine="284"/>
        <w:jc w:val="both"/>
        <w:textAlignment w:val="baseline"/>
        <w:rPr/>
      </w:pPr>
      <w:r>
        <w:rPr>
          <w:sz w:val="26"/>
          <w:szCs w:val="26"/>
        </w:rPr>
        <w:t xml:space="preserve">1.1. Финансовое обеспечение расходов на культурно-просветительские и досуговые мероприятия, в том числе приобретение настольных игр, спортивного инвентаря, канцелярских принадлежностей в соответствии с тематической направленностью смен осуществляется за счет средств </w:t>
      </w:r>
      <w:r>
        <w:rPr>
          <w:spacing w:val="2"/>
          <w:sz w:val="26"/>
          <w:szCs w:val="26"/>
        </w:rPr>
        <w:t xml:space="preserve">субсидии из областного бюджета, предоставляемых бюджетам муниципальных образований, </w:t>
      </w:r>
      <w:r>
        <w:rPr>
          <w:sz w:val="26"/>
          <w:szCs w:val="26"/>
        </w:rPr>
        <w:t xml:space="preserve">средств </w:t>
      </w:r>
      <w:r>
        <w:rPr>
          <w:spacing w:val="2"/>
          <w:sz w:val="26"/>
          <w:szCs w:val="26"/>
        </w:rPr>
        <w:t xml:space="preserve">бюджета муниципального образования, в соответствии с утвержденными </w:t>
      </w:r>
      <w:r>
        <w:rPr>
          <w:sz w:val="26"/>
          <w:szCs w:val="26"/>
        </w:rPr>
        <w:t>нормативами расходов на культурное обслуживание и физкультурно-оздоровительные меропри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я расходования средств части субсидии на культурно-просветительские и досуговые мероприятия, в том числе приобретение настольных игр, спортивного инвентаря, канцелярских принадлежностей в соответствии с тематической направленностью смен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редства части субсидии на культурно-просветительские и досуговые мероприятия, в том числе приобретение настольных игр, спортивного инвентаря, канцелярских принадлежностей в соответствии с тематической направленностью смен расходуются для организации и проведения соответствующих мероприятий.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Культурно-просветительские мероприятия. </w:t>
      </w:r>
    </w:p>
    <w:p>
      <w:pPr>
        <w:pStyle w:val="Style15"/>
        <w:numPr>
          <w:ilvl w:val="2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рамках настоящего Порядка к культурно-просветительским мероприятиям относится комплекс мероприятий, направленных на эстетическое и нравственное развитие личности детей и подростков, посещающих пришкольные лагеря: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>- посещение театрально-зрелищных мероприятий, музеев, выставок, экскурсий в соответствии с тематической направленностью смен, в том числе с выездом за пределы Лесного муниципального округа;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>- проведение на базе лагерей различных смотров, конкурсов, фестивалей, тематических встреч в соответствии с тематической направленностью смен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другие подобные мероприятия, направленных на эстетическое и нравственное развитие личности детей и подростков.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.2. В план расходования средств на культурно-просветительские мероприятия могут быть включены следующие виды расходов: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билетов на культурно-просветительские мероприятия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бумаги, канцелярских товаров и расходных материалов, наградной продукции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лата транспортных услуг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иные виды расходов на культурно-просветительские мероприятия.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 Досуговые мероприятия.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1. В рамках настоящего Порядка к досуговым мероприятиям относится комплекс мероприятий, направленных на удовлетворение ряда физиологических (потребности в отдыхе, движении), социальных (потребности в общении, причастности, сопереживании и др.) и культурных потребностей (в образовании, духовном развитии, освоении художественных ценностей и др.):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гровых программ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пропаганду здорового образа жизни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мероприятий, направленных на безопасность жизнедеятельности; 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коллективно-творческих дел (трудовые, общественно-политические, познавательные, художественные, спортивные)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другие досуговые мероприятия.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2. В план расходования средств на досуговые мероприятия могут быть включены следующие виды расходов: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>- приобретение настольных игр, спортивного инвентаря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бумаги, канцелярских товаров и расходных материалов, наградной продукции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лата транспортных услуг;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иные виды расходов на досуговые мероприятия.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10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57:00Z</dcterms:created>
  <dc:creator>User</dc:creator>
  <dc:description/>
  <cp:keywords/>
  <dc:language>en-US</dc:language>
  <cp:lastModifiedBy>Пользователь Windows</cp:lastModifiedBy>
  <cp:lastPrinted>2024-05-23T16:14:00Z</cp:lastPrinted>
  <dcterms:modified xsi:type="dcterms:W3CDTF">2024-05-23T13:14:00Z</dcterms:modified>
  <cp:revision>4</cp:revision>
  <dc:subject/>
  <dc:title/>
</cp:coreProperties>
</file>